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Ryan Hirst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Mr. Lane</w:t>
      </w:r>
    </w:p>
    <w:p>
      <w:pPr>
        <w:pStyle w:val="Normal"/>
        <w:rPr/>
      </w:pPr>
      <w:r>
        <w:rPr/>
        <w:t>Writing Log Reflections</w:t>
      </w:r>
    </w:p>
    <w:p>
      <w:pPr>
        <w:pStyle w:val="Normal"/>
        <w:rPr/>
      </w:pPr>
      <w:r>
        <w:rPr/>
        <w:t>7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lection: This I Believ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Out of all the papers and topics we wrote about throughout this class, I thought this was my favorite one. The topic of this paper was very interesting to me because you were able to write just about anything. “This I Believe” is a well-known topic across the nation. There is a internet cite that has people express their “This I Believe” on anything. I also thought it was a good idea that before we wrote this paper to listen to various “This I Believe” statements from this cite. The stories we heard really came from the heart and showed peoples emotions.</w:t>
      </w:r>
    </w:p>
    <w:p>
      <w:pPr>
        <w:pStyle w:val="Normal"/>
        <w:spacing w:lineRule="auto" w:line="480"/>
        <w:rPr/>
      </w:pPr>
      <w:r>
        <w:rPr/>
        <w:tab/>
        <w:t>It was hard to start to write this paper because the topic is so broad. You were able to write about anything you believed in. I changed my topic many times and finally came up with “I believe in myself because if I don’t, then no one will believe in me.” In my paper, I explained the importance of having confidence in yourself and believing you can achieve your goals. One thing that I could have done better was my conclusion. During my paper I just ended it after my last example. I still think it flowed nicely together, but I probably could have expanded my conclusion a little more. However, one thing I learned from writing this paper was how I wrote it. By writing this paper I learned to write from my heart and express how strong I believed in my topic without being wrong. When writing a paper it is sometimes hard to write from the heart because you don’t someone to laugh at it, but this paper was different. This paper allowed you u to express your opinions and beliefs on your favorite topic and no one was going to argue with you.</w:t>
      </w:r>
    </w:p>
    <w:p>
      <w:pPr>
        <w:pStyle w:val="Normal"/>
        <w:spacing w:lineRule="auto" w:line="480"/>
        <w:rPr/>
      </w:pPr>
      <w:r>
        <w:rPr/>
        <w:tab/>
        <w:t>Overall, writing this paper allowed me to open up more in my writing. And by opening up I think it makes my writing more interesting to read. I</w:t>
      </w:r>
      <w:commentRangeStart w:id="1"/>
      <w:r>
        <w:rPr/>
        <w:t xml:space="preserve"> thought this was an awesome paper, not only to write but also to listen to what other people chose as their topic and what they believed in. 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20:00Z" w:initials="M. Lane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SIGNED: M. Lane – 1.10.10</w:t>
      </w:r>
    </w:p>
  </w:comment>
  <w:comment w:id="1" w:author="M. Lane" w:date="2010-01-10T17:20:00Z" w:initials="M. Lane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I agre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iCs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cs="Arial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20:00Z</dcterms:created>
  <dc:creator>Hirst</dc:creator>
  <dc:description/>
  <cp:keywords/>
  <dc:language>en-US</dc:language>
  <cp:lastModifiedBy>Hirst</cp:lastModifiedBy>
  <dcterms:modified xsi:type="dcterms:W3CDTF">2010-01-14T13:20:00Z</dcterms:modified>
  <cp:revision>2</cp:revision>
  <dc:subject/>
  <dc:title>Ryan Hirst</dc:title>
</cp:coreProperties>
</file>